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является неотъемлемой частью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договора теплоснабж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13183" w:right="-72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№</w:t>
      </w:r>
      <w:r>
        <w:rPr>
          <w:rFonts w:eastAsia="Times New Roman" w:cs="Tahoma" w:ascii="Tahoma" w:hAnsi="Tahoma"/>
          <w:sz w:val="20"/>
          <w:szCs w:val="20"/>
          <w:lang w:eastAsia="ru-RU"/>
        </w:rPr>
        <w:t>__от «___»_________201__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797"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firstLine="709"/>
        <w:jc w:val="center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Объекты теплоснабжения и его характеристика *</w:t>
      </w:r>
    </w:p>
    <w:p>
      <w:pPr>
        <w:pStyle w:val="Normal"/>
        <w:spacing w:lineRule="auto" w:line="240" w:before="0" w:after="0"/>
        <w:ind w:right="-720" w:firstLine="709"/>
        <w:jc w:val="center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чтовый (милицейский) адрес объекта теплоснабжения: ____________________________________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Адрес объекта теплоснабжения, в соответствии с данными технической инвентаризации ___________________________________________</w:t>
      </w:r>
    </w:p>
    <w:p>
      <w:pPr>
        <w:pStyle w:val="Normal"/>
        <w:spacing w:lineRule="auto" w:line="240" w:before="0" w:after="0"/>
        <w:ind w:right="-720"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5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3"/>
        <w:gridCol w:w="705"/>
        <w:gridCol w:w="1046"/>
        <w:gridCol w:w="850"/>
        <w:gridCol w:w="1028"/>
        <w:gridCol w:w="1010"/>
        <w:gridCol w:w="1180"/>
        <w:gridCol w:w="2065"/>
        <w:gridCol w:w="1119"/>
        <w:gridCol w:w="1632"/>
        <w:gridCol w:w="1701"/>
        <w:gridCol w:w="1870"/>
      </w:tblGrid>
      <w:tr>
        <w:trPr>
          <w:trHeight w:val="18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Этаж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вартир и       нежилых         помещ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бщая       площадь,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в кв. м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роме того, площадь балконов, лоджий и террас с учетом коэффициентов, кв. м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л-во постоянно проживающих граждан, чел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л-во временно проживающих граждан, чел.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асчетный объем потребления горячей воды нежилыми помещениям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ип, марка, заводской номер, завод-изготовитель прибора учета ГВС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учета ГВС на момент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чала подачи (поставки) в соответствии с догово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ип, марка, заводской номер, завод-изготовитель прибора учета тепловой энерг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0"/>
                <w:szCs w:val="20"/>
                <w:lang w:eastAsia="ru-RU"/>
              </w:rPr>
              <w:t>Показания прибора учета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20"/>
                <w:szCs w:val="20"/>
                <w:lang w:eastAsia="ru-RU"/>
              </w:rPr>
              <w:t xml:space="preserve">тепловой энергии на момент начала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одачи (поставки) в соответствии с догов</w:t>
            </w:r>
          </w:p>
        </w:tc>
      </w:tr>
      <w:tr>
        <w:trPr>
          <w:trHeight w:val="8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 относящееся к общему   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  не относящееся к общем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ежил. помещение,   не относящееся к общему         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по нежилым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помещениям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не относящимся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к общему имуществ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. Жилое пом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. Жилое пом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. Жилое помещ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по жилым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помещен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          относящиеся к общем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относящиеся к общему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Нежил. помещение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 xml:space="preserve">относящиеся к общем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имуществу 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по нежилым помещениям,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относящимся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к общему имуществу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Итого по всем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жилым и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нежилым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 xml:space="preserve">помещениям </w:t>
            </w:r>
          </w:p>
          <w:p>
            <w:pPr>
              <w:pStyle w:val="Normal"/>
              <w:spacing w:lineRule="auto" w:line="240" w:before="0" w:after="0"/>
              <w:ind w:right="-72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  <w:t>МК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0" w:hanging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*Сведения, содержащиеся в настоящем Приложении, предоставляются Исполнителем.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tbl>
      <w:tblPr>
        <w:tblW w:w="11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341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Ресурсоснабжающая организация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м.п.                                                                                                            </w:t>
            </w:r>
          </w:p>
        </w:tc>
        <w:tc>
          <w:tcPr>
            <w:tcW w:w="534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 /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02:00Z</dcterms:created>
  <dc:creator>Mozgovanv</dc:creator>
  <dc:description/>
  <cp:keywords/>
  <dc:language>en-US</dc:language>
  <cp:lastModifiedBy>Семенов Илья Олегович</cp:lastModifiedBy>
  <dcterms:modified xsi:type="dcterms:W3CDTF">2023-03-23T15:12:00Z</dcterms:modified>
  <cp:revision>4</cp:revision>
  <dc:subject/>
  <dc:title/>
</cp:coreProperties>
</file>